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ct" ContentType="image/x-pict"/>
  <Override PartName="/word/media/image6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ART FUNDAMENTAL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ART 112  2D FUNDAMENTALS  (2004)</w:t>
      </w:r>
    </w:p>
    <w:p>
      <w:pPr>
        <w:pStyle w:val="Normal"/>
        <w:rPr/>
      </w:pPr>
      <w:r>
        <w:rPr/>
        <w:drawing>
          <wp:inline distT="0" distB="0" distL="0" distR="0">
            <wp:extent cx="6184900" cy="229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549" r="-205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440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13 3D FUNDAMENTALS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6045200" cy="210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599" r="-210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65800" cy="105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29  PAINTING MATERIALS/TECH  (199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1689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19900" cy="63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38 ADV CRITIQUE  (200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19900" cy="1041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94500" cy="97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48 COLOR THEORY  (200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70700" cy="87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812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2:00Z</dcterms:created>
  <dc:creator>Sara McKinnon</dc:creator>
  <dc:description/>
  <dc:language>en-US</dc:language>
  <cp:lastModifiedBy>Sara McKinnon</cp:lastModifiedBy>
  <dcterms:modified xsi:type="dcterms:W3CDTF">2009-09-14T10:15:00Z</dcterms:modified>
  <cp:revision>2</cp:revision>
  <dc:subject/>
  <dc:title>ART FUNDAMENTALS</dc:title>
</cp:coreProperties>
</file>